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30222349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653918713"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700108127"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84233720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65334789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206968739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71108260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710616224"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